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30"/>
        <w:gridCol w:w="3204"/>
        <w:gridCol w:w="1575"/>
        <w:gridCol w:w="915"/>
        <w:gridCol w:w="2625"/>
        <w:gridCol w:w="1860"/>
        <w:gridCol w:w="735"/>
        <w:gridCol w:w="945"/>
      </w:tblGrid>
      <w:tr>
        <w:trPr>
          <w:trHeight w:val="420" w:hRule="atLeast"/>
        </w:trPr>
        <w:tc>
          <w:tcPr>
            <w:tcW w:w="275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附件</w:t>
            </w:r>
            <w:r>
              <w:rPr>
                <w:rStyle w:val="Font31"/>
                <w:rFonts w:eastAsia="宋体"/>
                <w:lang w:val="en-US" w:eastAsia="zh-CN" w:bidi="ar"/>
              </w:rPr>
              <w:t>1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1461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广西医学会获批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Style w:val="Font61"/>
                <w:lang w:val="en-US" w:eastAsia="zh-CN" w:bidi="ar"/>
              </w:rPr>
              <w:t>年度自治区级继续医学教育项目表（</w:t>
            </w:r>
            <w:r>
              <w:rPr>
                <w:rStyle w:val="Font61"/>
                <w:lang w:val="en-US" w:eastAsia="zh-CN" w:bidi="ar"/>
              </w:rPr>
              <w:t>57</w:t>
            </w:r>
            <w:r>
              <w:rPr>
                <w:rStyle w:val="Font61"/>
                <w:lang w:val="en-US" w:eastAsia="zh-CN" w:bidi="ar"/>
              </w:rPr>
              <w:t>项</w:t>
            </w:r>
            <w:r>
              <w:rPr>
                <w:rStyle w:val="Font61"/>
                <w:lang w:val="en-US" w:eastAsia="zh-CN" w:bidi="ar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b/>
                <w:bCs/>
                <w:lang w:val="en-US" w:eastAsia="zh-CN" w:bidi="ar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b/>
                <w:bCs/>
                <w:lang w:val="en-US" w:eastAsia="zh-CN" w:bidi="ar"/>
              </w:rPr>
              <w:t>申报代码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b/>
                <w:bCs/>
                <w:lang w:val="en-US" w:eastAsia="zh-CN" w:bidi="ar"/>
              </w:rPr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b/>
                <w:bCs/>
                <w:lang w:val="en-US" w:eastAsia="zh-CN" w:bidi="ar"/>
              </w:rPr>
              <w:t>所属学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b/>
                <w:bCs/>
                <w:lang w:val="en-US" w:eastAsia="zh-CN" w:bidi="ar"/>
              </w:rPr>
              <w:t>负责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b/>
                <w:bCs/>
                <w:lang w:val="en-US" w:eastAsia="zh-CN" w:bidi="ar"/>
              </w:rPr>
              <w:t>举办周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b/>
                <w:bCs/>
                <w:lang w:val="en-US" w:eastAsia="zh-CN" w:bidi="ar"/>
              </w:rPr>
              <w:t>教学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b/>
                <w:bCs/>
                <w:lang w:val="en-US" w:eastAsia="zh-CN" w:bidi="ar"/>
              </w:rPr>
              <w:t>学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b/>
                <w:bCs/>
                <w:lang w:val="en-US" w:eastAsia="zh-CN" w:bidi="ar"/>
              </w:rPr>
              <w:t>拟招生</w:t>
            </w:r>
            <w:r>
              <w:rPr>
                <w:rStyle w:val="Font21"/>
                <w:rFonts w:eastAsia="宋体"/>
                <w:b/>
                <w:bCs/>
                <w:lang w:val="en-US" w:eastAsia="zh-CN" w:bidi="ar"/>
              </w:rPr>
              <w:br/>
            </w:r>
            <w:r>
              <w:rPr>
                <w:rStyle w:val="Font71"/>
                <w:b/>
                <w:bCs/>
                <w:lang w:val="en-US" w:eastAsia="zh-CN" w:bidi="ar"/>
              </w:rPr>
              <w:t>人数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5150300004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十届广西医学会健康管理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健康教育与健康促进、健康管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伍秋霞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3-07~2025-03-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从事健康管理学科专业的学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0700048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骨科新技术暨加速康复病例交流基层巡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骨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程建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3-08~2025-03-09</w:t>
              <w:br/>
            </w: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6-07~2025-06-08</w:t>
              <w:br/>
            </w: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3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9-20~2025-09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基层医疗工作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0600004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显微外科基本技术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显微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沙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3-19~2025-03-23</w:t>
              <w:br/>
            </w: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8-06~2025-08-10</w:t>
              <w:br/>
            </w: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3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12~2025-11-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骨科医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1500006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男科新技术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男科医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梁建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3-28~2025-03-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相关专业的继续教育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9090100009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影像技术学第五届医学影像后处理技术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放射诊断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林盛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3-29~2025-03-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区内医学影像后处理技术从业人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0100300006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突发公共事件紧急救治理论与技能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灾难医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赵会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4-18~2025-04-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院前急救员、急诊医师、相关专科医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8180000040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重症核心技术与器官功能支持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重症医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熊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4-25~2025-04-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重症领域医生和护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6060100104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</w:t>
            </w:r>
            <w:r>
              <w:rPr>
                <w:rStyle w:val="Font21"/>
                <w:rFonts w:eastAsia="宋体"/>
                <w:lang w:val="en-US" w:eastAsia="zh-CN" w:bidi="ar"/>
              </w:rPr>
              <w:t>2025</w:t>
            </w:r>
            <w:r>
              <w:rPr>
                <w:rStyle w:val="Font81"/>
                <w:lang w:val="en-US" w:eastAsia="zh-CN" w:bidi="ar"/>
              </w:rPr>
              <w:t>年儿科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儿科内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雷凤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5-16~2025-05-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儿科医护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600059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</w:t>
            </w:r>
            <w:r>
              <w:rPr>
                <w:rStyle w:val="Font81"/>
                <w:lang w:val="en-US" w:eastAsia="zh-CN" w:bidi="ar"/>
              </w:rPr>
              <w:t>年糖尿病足病多学科诊疗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内分泌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梁瑜祯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5-23~2025-05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从事内分泌代谢病专业的医务工作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600007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骨质疏松及骨矿盐疾病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内分泌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何玉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5-23~2025-05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区内从事骨质疏松及骨矿盐疾病研究的医务工作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9090100017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医学影像新进展、新技术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放射诊断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龙莉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6-19~2025-06-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影像医技护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9090300001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精准放疗时代常见恶性肿瘤诊疗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放射肿瘤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康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6-20~2025-06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肿瘤相关医疗从业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707020000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眼科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眼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黄敏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6-20~2025-06-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眼科相关专业的继续教育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0600003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</w:t>
            </w:r>
            <w:r>
              <w:rPr>
                <w:rStyle w:val="Font81"/>
                <w:lang w:val="en-US" w:eastAsia="zh-CN" w:bidi="ar"/>
              </w:rPr>
              <w:t>广西显微外科学新进展新技术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显微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沙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6-21~2025-06-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骨科、显微外科医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0700011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骨科学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骨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赵劲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6-27~2025-06-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全区各级医疗机构从事骨科学医疗工作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909050000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核技术临床应用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核医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韦智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6-27~2025-06-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核医学及相关专业技术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6060100007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变态反应学过敏性疾病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儿科内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农光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7-04~2025-07-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儿科、呼吸科、变态反应科、耳鼻喉头颈外科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、皮肤科等从事变态反应性疾病的医务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1010400016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淋巴造血系统疾病病理诊断及病理技术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病理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陈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7-04~2025-07-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病理从业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111010000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微生物学与免疫学检验技术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医学检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王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7-11~2025-07-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各级医院检验科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505020005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危重孕产妇管理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产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曾雅畅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7-19~2025-07-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产科医务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632100008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六届热带病暨艾滋病、新发再发传染病诊疗新进展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感染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覃亚勤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7-25~2025-07-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及周边省份县级以上医院和疾病预防控制中心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800001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感染性疾病诊疗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传染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廖柏明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8-08~2025-08-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感染病相关专业的继续教育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80003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结核病学</w:t>
            </w:r>
            <w:r>
              <w:rPr>
                <w:rStyle w:val="Font21"/>
                <w:rFonts w:eastAsia="宋体"/>
                <w:lang w:val="en-US" w:eastAsia="zh-CN" w:bidi="ar"/>
              </w:rPr>
              <w:t>2025</w:t>
            </w:r>
            <w:r>
              <w:rPr>
                <w:rStyle w:val="Font81"/>
                <w:lang w:val="en-US" w:eastAsia="zh-CN" w:bidi="ar"/>
              </w:rPr>
              <w:t>年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传染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刘爱梅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8-15~2025-08-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全区县级及以上结核病定点医院感染科和相关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医师骨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3130100032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临床药学分会第五届临床药学大会暨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临床药学和临床药理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陈晓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8-15~2025-08-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区内外各医疗机构相关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1000003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移植技术质量提升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整形、器官移植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孙煦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8-16~2025-08-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捐献与移植相关专业医务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800043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三届广西艾滋病诊疗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传染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窦艳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8-22~2025-08-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艾滋病治疗定点医院医护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5050300006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妇产科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妇产科学其它学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范江涛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8-22~2025-08-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区内外妇产科医护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1110100012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检验医学高质量发展与新技术应用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医学检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谢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8-29~2025-08-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各级医院检验相关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500026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透析治疗新技术与透析质控新理念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肾脏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曾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9-05~2025-09-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肾内科及血液净化中心医生、护士、工程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1100031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肿瘤生物靶向治疗学新进展新技术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肿瘤内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蒿艳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9-11~2025-09-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肿瘤相关专科医护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1700007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肝病诊疗新进展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肝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苏明华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9-12~2025-09-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相关专业的继续教育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010010001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急诊医学质量控制与学科管理能力提升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急诊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张剑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9-18~2025-09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急诊、院前、重症医学等相关专业医护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616010000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高压氧医学新进展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康复医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盘晓荣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9-19~2025-09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全区高压氧相关学科医护技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99990100041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罕见病诊疗新进展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其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何云燕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9-19~2025-09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全区各级机构从事罕见病诊疗相关临床科室医务人员及研究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6060100013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小儿呼吸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儿科内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蒋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09-19~2025-09-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全区儿科、呼吸科等科室医务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5050500001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</w:t>
            </w:r>
            <w:r>
              <w:rPr>
                <w:rStyle w:val="Font81"/>
                <w:lang w:val="en-US" w:eastAsia="zh-CN" w:bidi="ar"/>
              </w:rPr>
              <w:t>年妇科肿瘤内镜规范化诊疗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妇科肿瘤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姚德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0-10~2025-10-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区内外学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9090100004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</w:t>
            </w:r>
            <w:r>
              <w:rPr>
                <w:rStyle w:val="Font21"/>
                <w:rFonts w:eastAsia="宋体"/>
                <w:lang w:val="en-US" w:eastAsia="zh-CN" w:bidi="ar"/>
              </w:rPr>
              <w:t>2025</w:t>
            </w:r>
            <w:r>
              <w:rPr>
                <w:rStyle w:val="Font81"/>
                <w:lang w:val="en-US" w:eastAsia="zh-CN" w:bidi="ar"/>
              </w:rPr>
              <w:t>年影像技术学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放射诊断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林盛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0-10~2025-10-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全区影像技术同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2020500001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干细胞与细胞治疗新技术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细胞生物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黄奔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0-17~2025-10-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干细胞与细胞治疗相关专业的医疗卫生技术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100000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医疗美容技术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整形、器官移植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张立明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0-18~2025-10-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区内从事医疗美容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700117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脑血管病和癫痫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神经内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吴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0-23~2025-10-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全区神经内科医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700017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</w:t>
            </w:r>
            <w:r>
              <w:rPr>
                <w:rStyle w:val="Font81"/>
                <w:lang w:val="en-US" w:eastAsia="zh-CN" w:bidi="ar"/>
              </w:rPr>
              <w:t>年脑血管病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神经内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刘竞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0-24~2025-10-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区内外神经内科专业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0700100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创伤学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骨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苏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0-24~2025-10-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区内从事创伤及骨科相关专业医务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1000004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风湿病罕见病的基层医院早期识别和规范化治疗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内科学其它学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莫汉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0-24~2025-10-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医务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100008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临床无创电生理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心血管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何涛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0-24~2025-10-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相关专业的继续教育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200053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呼吸病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呼吸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何志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07~2025-11-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全区呼吸专科医务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1600002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慢性疼痛诊疗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疼痛医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何睿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07~2025-11-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疼痛医学相关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0800023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肿瘤诊疗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肿瘤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彭涛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07~2025-11-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区内肿瘤学专业的从业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500013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肾脏疾病诊治与血液净化技术新进展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肾脏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杨桢华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08~2025-11-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相关专业的继续教育对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5150300022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基于人工智能技术的医学科普创新模式探索与应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健康教育与健康促进、健康管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王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14~2025-11-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从事医学或医学相关专业、热心科普工作的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2120500006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临床流行病学与循证医学新方法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统计流行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曾小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14~2025-11-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临床科研工作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140000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医学会肠外肠内营养学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肠内肠外营养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吴向华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15~2025-11-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区内肠外肠内相关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0100121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</w:t>
            </w:r>
            <w:r>
              <w:rPr>
                <w:rStyle w:val="Font81"/>
                <w:lang w:val="en-US" w:eastAsia="zh-CN" w:bidi="ar"/>
              </w:rPr>
              <w:t>年广西乳腺病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普通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曾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21~2025-11-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乳腺外科医师及乳腺科相关专业医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1200005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皮肤诊疗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皮肤、性病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曹存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21~2025-11-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区内皮肤科医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3030900064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心身与行为医学新进展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精神卫生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苏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28~2025-11-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从事心身与行为医学医护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04040300003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创面修复诊疗新进展学习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烧伤外科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李德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1-28~2025-11-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烧伤整形、创面修复从业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1110100037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输血医学新进展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医学检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周吉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2-09~2025-12-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区内各医院临床输血医学相关医、教、研、管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9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eastAsia="宋体"/>
                <w:lang w:val="en-US" w:eastAsia="zh-CN" w:bidi="ar"/>
              </w:rPr>
              <w:t>202515150200072</w:t>
            </w:r>
            <w:r>
              <w:rPr>
                <w:rStyle w:val="Font81"/>
                <w:lang w:val="en-US" w:eastAsia="zh-CN" w:bidi="ar"/>
              </w:rPr>
              <w:t>（省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学科高质量发展下医疗器械精细化管理培训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卫生管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储晓阳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第</w:t>
            </w:r>
            <w:r>
              <w:rPr>
                <w:rStyle w:val="Font21"/>
                <w:rFonts w:eastAsia="宋体"/>
                <w:lang w:val="en-US" w:eastAsia="zh-CN" w:bidi="ar"/>
              </w:rPr>
              <w:t>1</w:t>
            </w:r>
            <w:r>
              <w:rPr>
                <w:rStyle w:val="Font81"/>
                <w:lang w:val="en-US" w:eastAsia="zh-CN" w:bidi="ar"/>
              </w:rPr>
              <w:t>期</w:t>
            </w:r>
            <w:r>
              <w:rPr>
                <w:rStyle w:val="Font21"/>
                <w:rFonts w:eastAsia="宋体"/>
                <w:lang w:val="en-US" w:eastAsia="zh-CN" w:bidi="ar"/>
              </w:rPr>
              <w:t>:2025-12-12~2025-12-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81"/>
                <w:lang w:val="en-US" w:eastAsia="zh-CN" w:bidi="ar"/>
              </w:rPr>
              <w:t>广西区内各级医疗机构医疗器械管理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</w:tr>
    </w:tbl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false"/>
        <w:bidi w:val="0"/>
        <w:spacing w:lineRule="exact" w:line="500"/>
        <w:ind w:firstLine="96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zh-CN"/>
        </w:rPr>
      </w:r>
    </w:p>
    <w:sectPr>
      <w:headerReference w:type="default" r:id="rId2"/>
      <w:type w:val="nextPage"/>
      <w:pgSz w:orient="landscape" w:w="16838" w:h="11906"/>
      <w:pgMar w:left="1417" w:right="1701" w:gutter="0" w:header="0" w:top="1701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1">
    <w:name w:val="s1"/>
    <w:qFormat/>
    <w:rPr>
      <w:rFonts w:ascii="Helvetica;Arial" w:hAnsi="Helvetica;Arial" w:eastAsia="Helvetica;Arial" w:cs="Helvetica;Arial"/>
      <w:b w:val="false"/>
      <w:i w:val="false"/>
      <w:sz w:val="24"/>
      <w:szCs w:val="24"/>
    </w:rPr>
  </w:style>
  <w:style w:type="character" w:styleId="NormalCharacter">
    <w:name w:val="NormalCharacter"/>
    <w:qFormat/>
    <w:rPr/>
  </w:style>
  <w:style w:type="character" w:styleId="Font51">
    <w:name w:val="font51"/>
    <w:basedOn w:val="Style14"/>
    <w:qFormat/>
    <w:rPr>
      <w:rFonts w:ascii="黑体" w:hAnsi="黑体" w:eastAsia="黑体" w:cs="黑体"/>
      <w:i w:val="false"/>
      <w:iCs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iCs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44"/>
      <w:szCs w:val="44"/>
      <w:u w:val="none"/>
    </w:rPr>
  </w:style>
  <w:style w:type="character" w:styleId="Font71">
    <w:name w:val="font71"/>
    <w:basedOn w:val="Style14"/>
    <w:qFormat/>
    <w:rPr>
      <w:rFonts w:ascii="黑体" w:hAnsi="黑体" w:eastAsia="黑体" w:cs="黑体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1:47:00Z</dcterms:created>
  <dc:creator>qyy</dc:creator>
  <dc:description/>
  <dc:language>en-US</dc:language>
  <cp:lastModifiedBy>皆木-黄武楷</cp:lastModifiedBy>
  <cp:lastPrinted>2025-04-03T16:14:00Z</cp:lastPrinted>
  <dcterms:modified xsi:type="dcterms:W3CDTF">2025-04-03T09:25:05Z</dcterms:modified>
  <cp:revision>9</cp:revision>
  <dc:subject/>
  <dc:title>广 西 医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F486DD611485FB9E721CE20413AF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FhYjBjYTAwYTk3ZTAwNDg3YjM4NjRmMjY3M2RhODQiLCJ1c2VySWQiOiIyNjM4ODA3OTQifQ==</vt:lpwstr>
  </property>
</Properties>
</file>